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8988654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4733415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0031093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9805902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7343380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2998010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8124336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943879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24690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1836206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6411807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0621290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982919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6580043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8510347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9735750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4125330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2596677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6448166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0880853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8256358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9708120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5039002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9025036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0071896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1747964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325590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432765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6876836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6624741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6643035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2657920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7921693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4579672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1811193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8387547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6500886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4549226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1761367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3678424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4457616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9512229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9867499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6481230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8918573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6457194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